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彰化縣輔導團英語科國中教學輔導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紙本成果冊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3515" cy="394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教育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彰化縣政府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彰化縣九年一貫課程英語教學輔導團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學校：彰化縣立萬興國中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研習日期：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01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kern w:val="2"/>
    </w:rPr>
  </w:style>
  <w:style w:type="character" w:styleId="Style16">
    <w:name w:val="頁尾 字元"/>
    <w:qFormat/>
    <w:rPr>
      <w:rFonts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2:25:00Z</dcterms:created>
  <dc:creator>Phantosys</dc:creator>
  <dc:description/>
  <dc:language>en-US</dc:language>
  <cp:lastModifiedBy>WeiLun Liu</cp:lastModifiedBy>
  <cp:lastPrinted>2011-11-22T09:44:00Z</cp:lastPrinted>
  <dcterms:modified xsi:type="dcterms:W3CDTF">2017-07-04T02:25:00Z</dcterms:modified>
  <cp:revision>2</cp:revision>
  <dc:subject/>
  <dc:title>彰化縣輔導團英語科國中教學輔導</dc:title>
</cp:coreProperties>
</file>