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英語輔導團國小英語教學觀察回饋表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3208"/>
        <w:gridCol w:w="1363"/>
        <w:gridCol w:w="3063"/>
      </w:tblGrid>
      <w:tr>
        <w:trPr>
          <w:trHeight w:val="43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授課時間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6.04.20  10:30~11:10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授課學校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育德國小</w:t>
            </w:r>
          </w:p>
        </w:tc>
      </w:tr>
      <w:tr>
        <w:trPr>
          <w:trHeight w:val="430" w:hRule="atLeast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授課教師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Shuyuan Chen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單元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3 Where Are You Going?</w:t>
            </w:r>
          </w:p>
        </w:tc>
      </w:tr>
      <w:tr>
        <w:trPr>
          <w:trHeight w:val="430" w:hRule="atLeast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學生年級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五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人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</w:tr>
      <w:tr>
        <w:trPr>
          <w:trHeight w:val="430" w:hRule="atLeast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教學地點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五甲教室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次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</w:t>
            </w:r>
          </w:p>
        </w:tc>
      </w:tr>
      <w:tr>
        <w:trPr>
          <w:trHeight w:val="430" w:hRule="atLeast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觀課人員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大村</w:t>
            </w:r>
            <w:r>
              <w:rPr>
                <w:rFonts w:ascii="標楷體" w:hAnsi="標楷體" w:cs="標楷體" w:eastAsia="標楷體"/>
                <w:b/>
              </w:rPr>
              <w:t>國小           徐志誠老師</w:t>
            </w:r>
          </w:p>
        </w:tc>
      </w:tr>
      <w:tr>
        <w:trPr>
          <w:trHeight w:val="43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觀察向度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觀察指標</w:t>
            </w:r>
          </w:p>
        </w:tc>
        <w:tc>
          <w:tcPr>
            <w:tcW w:w="4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事件質性描述</w:t>
            </w:r>
          </w:p>
        </w:tc>
      </w:tr>
      <w:tr>
        <w:trPr>
          <w:trHeight w:val="546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一、課程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74" w:leader="none"/>
              </w:tabs>
              <w:ind w:left="315" w:hanging="315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教學目標明確：依據學生英語學習診斷結果訂定明確教學目標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教學結構清楚，流程順暢：符合語言學習循序漸進之原則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使用之教材、教具、媒體合宜妥適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以學習者為中心，設計有意義的學習活動，強化學習成效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</w:rPr>
              <w:t>教學活動時間配置合理妥適：教師教學時間與學生練習時間需合理分配。</w:t>
            </w:r>
          </w:p>
        </w:tc>
        <w:tc>
          <w:tcPr>
            <w:tcW w:w="4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利用扇子寫上字母拼讀進行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聽和勾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複習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dice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上有字圖，進行配對，並說出來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字謎練習，教師給予個別指導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句型配合單字。電子書使用。地圖與影片。介紹句型。解說句型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街名條放地上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把建物圖放在桌緣。學生依問句走到指定地點。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where are you going? Where is the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～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?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下英文指令，要小朋友收。可在收完後讓小朋友再唸ㄧ次。並先介紹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here you are.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二、語言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教學活動說明用語清楚明確易懂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教師授課英語表達清晰（發音、速度、用字及語調）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因應學生英語程度使用學生可理解的英語詞彙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因應學生英語程度運用適當提問技巧引導學生學習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</w:rPr>
              <w:t>母語、英語使用比例恰當，有效提升英語學習。</w:t>
            </w:r>
          </w:p>
        </w:tc>
        <w:tc>
          <w:tcPr>
            <w:tcW w:w="4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聲子音結尾應有氣無聲。學生大致能認真練習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能結合真實世界的事件放假用語，規定作業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能因應學生英語程度使用學生可理解的英語詞彙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超過七成以上使用英語進行授課，讓學生沈浸在英語的學習環境中。</w:t>
            </w:r>
          </w:p>
        </w:tc>
      </w:tr>
      <w:tr>
        <w:trPr>
          <w:trHeight w:val="623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三、學習者與學習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Times New Roman" w:hAnsi="Times New Roman" w:cs="標楷體" w:eastAsia="標楷體"/>
              </w:rPr>
              <w:t>學生能夠參與多元有效的學習活動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學生有充分的語言練習機會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學生能在教師協助下理解自己的學習狀況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學生能夠在友善氣氛中勇於使用語言並修正錯誤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Times New Roman" w:hAnsi="Times New Roman" w:cs="標楷體" w:eastAsia="標楷體"/>
              </w:rPr>
              <w:t>學生能獲得足夠語言鷹架：句型、必要單字、範例、</w:t>
            </w:r>
            <w:r>
              <w:rPr>
                <w:rFonts w:ascii="Times New Roman" w:hAnsi="Times New Roman" w:cs="Times New Roman" w:eastAsia="Times New Roman"/>
              </w:rPr>
              <w:t>…</w:t>
            </w:r>
            <w:r>
              <w:rPr>
                <w:rFonts w:ascii="Times New Roman" w:hAnsi="Times New Roman" w:cs="標楷體" w:eastAsia="標楷體"/>
              </w:rPr>
              <w:t>等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學生能夠在教師協助下找出自己適合的語言學習策略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學生能積極投入並樂於參與英語學習。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每位學生都有開口的機會。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但缺乏配對問答的機會。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學生能依教師的指示進行活動。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學生大致能專注學習老師所教授的內容。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教具製作精美有創意，並能為學生的學習提供適切的鷹架。</w:t>
            </w:r>
          </w:p>
        </w:tc>
      </w:tr>
      <w:tr>
        <w:trPr>
          <w:trHeight w:val="2210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四、學習環境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學生會獲得正向的回饋與鼓勵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學生座位安排適當，有助於學習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學生能夠遵守學習秩序。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Good job, try again ,very good,come here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等課室英語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學生只有七人，各自坐，面向黑板。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90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整體意見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如：學生學習狀況、教師教學狀況、教學建議和觀課反思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4142" w:hRule="atLeast"/>
        </w:trPr>
        <w:tc>
          <w:tcPr>
            <w:tcW w:w="90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大致上能認真學習，教師音量適中，且能以全英語（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0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進行授課。教具製作合宜，能讓學生在有限空間和時間的限制下，在教具的輔助下，進行有意義的學習。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每位學生都有開口的機會。但缺乏配對問答的機會。若能設計出能讓學生配對練習，充份運用溝通式教學法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Information Gap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，則更能提昇學生的學習效果。此外，以無聲子音結尾的字在唸的時候宜有氣無聲，較能符合道地的原則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5">
    <w:name w:val="Heading 5"/>
    <w:basedOn w:val="Heading"/>
    <w:next w:val="TextBody"/>
    <w:qFormat/>
    <w:pPr>
      <w:numPr>
        <w:ilvl w:val="0"/>
        <w:numId w:val="0"/>
      </w:numPr>
      <w:spacing w:before="120" w:after="60"/>
      <w:ind w:hanging="0"/>
      <w:outlineLvl w:val="4"/>
    </w:pPr>
    <w:rPr>
      <w:rFonts w:ascii="Liberation Serif;Times New Roman" w:hAnsi="Liberation Serif;Times New Roman" w:eastAsia="AR PL UMing TW" w:cs="Mangal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預設段落字型"/>
    <w:qFormat/>
    <w:rPr>
      <w:rFonts w:ascii="Calibri" w:hAnsi="Calibri" w:eastAsia="新細明體;PMingLiU" w:cs="Times New Roman"/>
    </w:rPr>
  </w:style>
  <w:style w:type="character" w:styleId="Style14">
    <w:name w:val="頁尾 字元"/>
    <w:qFormat/>
    <w:rPr>
      <w:rFonts w:ascii="Calibri" w:hAnsi="Calibri" w:eastAsia="新細明體;PMingLiU" w:cs="Times New Roman"/>
      <w:kern w:val="2"/>
    </w:rPr>
  </w:style>
  <w:style w:type="character" w:styleId="Style15">
    <w:name w:val="頁首 字元"/>
    <w:qFormat/>
    <w:rPr>
      <w:rFonts w:ascii="Calibri" w:hAnsi="Calibri" w:eastAsia="新細明體;PMingLiU" w:cs="Times New Roman"/>
      <w:kern w:val="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38:00Z</dcterms:created>
  <dc:creator>Wu Jack</dc:creator>
  <dc:description/>
  <dc:language>en-US</dc:language>
  <cp:lastModifiedBy>WeiLun Liu</cp:lastModifiedBy>
  <dcterms:modified xsi:type="dcterms:W3CDTF">2017-05-12T04:38:00Z</dcterms:modified>
  <cp:revision>2</cp:revision>
  <dc:subject/>
  <dc:title/>
</cp:coreProperties>
</file>