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彰化縣</w:t>
      </w:r>
      <w:r>
        <w:rPr>
          <w:b/>
          <w:sz w:val="28"/>
          <w:szCs w:val="28"/>
        </w:rPr>
        <w:t>105</w:t>
      </w:r>
      <w:r>
        <w:rPr>
          <w:b/>
          <w:sz w:val="28"/>
          <w:szCs w:val="28"/>
        </w:rPr>
        <w:t>學年度九年一貫課程教學輔導團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教學輔導成果專頁</w:t>
      </w: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93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410"/>
        <w:gridCol w:w="1701"/>
        <w:gridCol w:w="2869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輔導學校及教師名稱</w:t>
            </w:r>
          </w:p>
        </w:tc>
        <w:tc>
          <w:tcPr>
            <w:tcW w:w="69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石牌國小楊馨怡老師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辦理時間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  <w:r>
              <w:rPr>
                <w:rFonts w:ascii="新細明體;PMingLiU" w:hAnsi="新細明體;PMingLiU" w:cs="新細明體;PMingLiU"/>
              </w:rPr>
              <w:t>年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月</w:t>
            </w:r>
            <w:r>
              <w:rPr>
                <w:rFonts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/>
              </w:rPr>
              <w:t>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參加人數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  <w:r>
              <w:rPr/>
              <w:t>人</w:t>
            </w:r>
          </w:p>
        </w:tc>
      </w:tr>
      <w:tr>
        <w:trPr>
          <w:trHeight w:val="2144" w:hRule="atLeast"/>
        </w:trPr>
        <w:tc>
          <w:tcPr>
            <w:tcW w:w="9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及課程內容介紹：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領域教學輔導課室觀察於石牌國小舉行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節由輔導員和學校被觀課老師進行座談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節由學校被觀課老師授課，其他教師觀課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節做討論與分享。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輔導參與人數</w:t>
            </w:r>
            <w:r>
              <w:rPr>
                <w:rFonts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/>
              </w:rPr>
              <w:t>人，觀課時該校沒課的老師都來參與，雖是由領航教師擔任教學者，但參與的老師皆不吝給予許多具體的建議，讓任教老師多有成長。該節課可見師生互動良好，學生整體學習氣氛良好，該節課並嘗試與電腦課相結合，發展學生跨域學習力。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1906" w:h="16838"/>
      <w:pgMar w:left="1259" w:right="128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">
    <w:name w:val="WW-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泉驛微米黑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Style23">
    <w:name w:val="框架內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3:46:00Z</dcterms:created>
  <dc:creator>user</dc:creator>
  <dc:description/>
  <dc:language>en-US</dc:language>
  <cp:lastModifiedBy>WeiLun Liu</cp:lastModifiedBy>
  <cp:lastPrinted>2012-02-17T15:33:00Z</cp:lastPrinted>
  <dcterms:modified xsi:type="dcterms:W3CDTF">2017-06-27T03:46:00Z</dcterms:modified>
  <cp:revision>2</cp:revision>
  <dc:subject/>
  <dc:title>彰化縣100學年度九年一貫課程教學輔導團</dc:title>
</cp:coreProperties>
</file>