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彰化縣</w:t>
      </w:r>
      <w:r>
        <w:rPr>
          <w:b/>
          <w:sz w:val="28"/>
          <w:szCs w:val="28"/>
        </w:rPr>
        <w:t>104</w:t>
      </w:r>
      <w:r>
        <w:rPr>
          <w:b/>
          <w:sz w:val="28"/>
          <w:szCs w:val="28"/>
        </w:rPr>
        <w:t>學年度九年一貫課程教學輔導團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學輔導成果專頁</w:t>
      </w: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93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2410"/>
        <w:gridCol w:w="1701"/>
        <w:gridCol w:w="2839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輔導學校及教師名稱</w:t>
            </w:r>
          </w:p>
        </w:tc>
        <w:tc>
          <w:tcPr>
            <w:tcW w:w="69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大村國小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徐志誠老師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辦理時間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4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4</w:t>
            </w:r>
            <w:r>
              <w:rPr/>
              <w:t>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參加人數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</w:t>
            </w:r>
            <w:r>
              <w:rPr/>
              <w:t>人</w:t>
            </w:r>
          </w:p>
        </w:tc>
      </w:tr>
      <w:tr>
        <w:trPr>
          <w:trHeight w:val="2144" w:hRule="atLeast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活動及課程內容介紹：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此次教學輔導課室觀察由輔導員志誠老師進行。</w:t>
            </w:r>
            <w:r>
              <w:rPr>
                <w:rFonts w:eastAsia="Times New Roman"/>
              </w:rPr>
              <w:t xml:space="preserve"> </w:t>
            </w:r>
            <w:r>
              <w:rPr/>
              <w:t>前</w:t>
            </w:r>
            <w:r>
              <w:rPr/>
              <w:t>15</w:t>
            </w:r>
            <w:r>
              <w:rPr/>
              <w:t>分鐘由雅慧老師說明教學輔導流程，觀課第一堂課為觀課前會談，由佩君老師當觀察者，兩人進行會談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第二節由志誠老師授課，以自編多媒體</w:t>
            </w:r>
            <w:r>
              <w:rPr/>
              <w:t>(MsAgent)</w:t>
            </w:r>
            <w:r>
              <w:rPr/>
              <w:t>進行，搭配電子遊戲做中秋節的介紹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第三節做觀課後會談，與現場教師進行交流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drawing>
          <wp:inline distT="0" distB="0" distL="0" distR="0">
            <wp:extent cx="5937250" cy="332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1906" w:h="16838"/>
      <w:pgMar w:left="1259" w:right="128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1:49:00Z</dcterms:created>
  <dc:creator>user</dc:creator>
  <dc:description/>
  <dc:language>en-US</dc:language>
  <cp:lastModifiedBy>user</cp:lastModifiedBy>
  <cp:lastPrinted>2015-11-27T11:56:00Z</cp:lastPrinted>
  <dcterms:modified xsi:type="dcterms:W3CDTF">2015-11-27T03:56:00Z</dcterms:modified>
  <cp:revision>20</cp:revision>
  <dc:subject/>
  <dc:title>彰化縣100學年度九年一貫課程教學輔導團</dc:title>
</cp:coreProperties>
</file>